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理想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ascii="Arial" w:hAnsi="Arial" w:cs="Arial"/>
          <w:kern w:val="0"/>
          <w:szCs w:val="21"/>
        </w:rPr>
        <w:t>流沙河</w:t>
      </w:r>
      <w:r>
        <w:rPr>
          <w:rFonts w:ascii="Arial" w:hAnsi="Arial" w:cs="Arial"/>
          <w:kern w:val="0"/>
          <w:szCs w:val="21"/>
        </w:rPr>
        <w:t>（节选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Arial" w:cs="Arial" w:ascii="Arial" w:hAnsi="Arial"/>
          <w:kern w:val="0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理想，多么诱人的字眼！人类有了理想，才使世界不断向前发展；你我有了理想，所以能向着既定的目标不断努力。理想是什么？读了这首诗，你对理想的内涵也许会有新的理解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理想是石，敲出星星之火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理想是火，点燃熄灭的灯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理想是灯，照亮夜行的路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理想是路，引你走到黎明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……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理想是罗盘，给船舶导引方向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理想是船舶，载着你出海远行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但理想有时候又是海天相吻的弧线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可望不可即，折磨着你那进取的心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……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理想使你微笑地观察着生活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理想使你倔强地反抗着命运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理想使你忘记鬓发早白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理想使你头白仍然天真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理想如果给你带来荣誉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那只不过是它的副产品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而更多的是带来被误解的寂寥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寂寥里的欢笑，欢笑里的酸辛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……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英雄失去理想，蜕作庸人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可厌地夸耀着当年的功勋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庸人失去理想，碌碌终生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可笑地诅咒着眼前的环境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理想开花，桃李要结甜果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理想抽芽，榆杨会有浓阴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请乘理想之马，挥鞭从此起程，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路上春色正好，天上太阳正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Arial" w:hAnsi="Arial" w:eastAsia="宋体;SimSun" w:cs="Arial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eastAsia="宋体;SimSun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01:00Z</dcterms:created>
  <dc:creator>王冠邦</dc:creator>
  <dc:description/>
  <cp:keywords/>
  <dc:language>en-US</dc:language>
  <cp:lastModifiedBy>微软用户</cp:lastModifiedBy>
  <dcterms:modified xsi:type="dcterms:W3CDTF">2010-10-15T02:16:00Z</dcterms:modified>
  <cp:revision>5</cp:revision>
  <dc:subject/>
  <dc:title/>
</cp:coreProperties>
</file>